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ilde: Kontraministerialbog for Ål Sogn.( Mikrokort C 554-9 )</w:t>
      </w:r>
    </w:p>
    <w:tbl>
      <w:tblPr>
        <w:tblW w:w="13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"/>
        <w:gridCol w:w="83"/>
        <w:gridCol w:w="481"/>
        <w:gridCol w:w="83"/>
        <w:gridCol w:w="3041"/>
        <w:gridCol w:w="80"/>
        <w:gridCol w:w="3"/>
        <w:gridCol w:w="1697"/>
        <w:gridCol w:w="80"/>
        <w:gridCol w:w="3"/>
        <w:gridCol w:w="4593"/>
        <w:gridCol w:w="80"/>
        <w:gridCol w:w="3"/>
        <w:gridCol w:w="1249"/>
        <w:gridCol w:w="83"/>
        <w:gridCol w:w="1281"/>
      </w:tblGrid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2. Marts 1851. ( Drenge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Gundesen og Maren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1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1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Christian Nielsen Bloch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jær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Hansen Bloch og Jane Sør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4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-5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ke Thu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ue Eskesen og Karen La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6.-183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6.-183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ers Simo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 Hansen og Kirsten An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-10.-183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11.-183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Hansen Ped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Jørgensen og An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11.-183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-11.-183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Bundesen Jørg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dtof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ørgen Christensen og Christia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1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2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rs Nielsen Hansen Kjærgaa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Nielsen Kjærgaard og Mette La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-1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2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Christian Jensen og Mett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-1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2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e Hansen Høi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Jørgensen Høi og Karen Clem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1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2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er Christian Iv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sselme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er Christian Jensen og Karen Nielsdatter, Oksbøl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7.-183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7.-183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as Christian Hansen Schmidt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d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Michael Christensen Schmidt og Maren Andersdatter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-1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Mor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ten Jessen og Hanne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-3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4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ul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Ål Præste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Christian Jacobsen og Birthe Marie Poulsdatter, Henne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-6.-183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-8.-183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7. Marts 1852. ( Drenge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Hansen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Christian Jessen og Kirsten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-6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6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kel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ske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 Terkelsen og Maren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-5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5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Bunde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ske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nde Pedersen og Karen Jeppe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11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-1.-1838 i Billum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Hans Tobia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. Møll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bias Thuesen og Marie Kirstin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-10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10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Pedersen Jørg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ørgen Pedersen og Ane Christine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-2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-3.-183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as Poulsen Rich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ul Frederik Rich og Ane Else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-9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11.-1837 i Guldager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Sørensen og Karen J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9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9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Iversen And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Ål Præste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ers Jensen og Lene Hansdatter, 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-7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-8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er Sør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Christensen og Mette Iv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5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-5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e Jessen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sselme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Madsen og Gunder Pedersdatter, 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2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-3.-1838</w:t>
            </w:r>
          </w:p>
        </w:tc>
      </w:tr>
      <w:tr>
        <w:trPr>
          <w:trHeight w:val="591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Greg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gers Eskesen og An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4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6.-183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6. Marts 1853. ( Drenge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Pedersen Kjels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Gundesen Kjelst og Maren Ni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11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12.-1838 i Henne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Hansen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Jensen og Ane Mari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3.-18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-3.-183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Bunde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eng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nde Hansen og  Bergitte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10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12.-183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ers Christian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dbjerg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Christian Larsen og Johanne Laurid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-6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6.-183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Poulsen og Elisabeth J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-7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7.-183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Christensen og Ane Sør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1.-18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4.-183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rdmodebolig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s Pedersen og Sophie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-7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8.-183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Knudsen Jørg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dtof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ørgen Christensen og Christia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4.-18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6.-183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as Ole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jær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e Andersen og Maren Simonsdatter, 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2.-18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4.-183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Jepsen og Karen Mad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10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-11.-1839 i Janderup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Christian Eskesen og Magdale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-10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-11.-183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Ma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Christensen og Karen Iv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2.-18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2.-183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Ped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Nielsen og Ane Jepsdatter, Alslev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4.-18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6.-1839 i Alslev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Bundesen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ld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Bundesen og A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7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7.-183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Ma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dbjerg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Hansen og Maren An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6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6.-183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Johanne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Ål Præste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annes Hansen og Christiane Pedersdatter, Billum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6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7.-1838 i Billum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e Jep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ppe Pedersen og Sidsel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9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11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5. Marts 1854. ( Drenge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Cort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t Andersen og Kirsten Marie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3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3.-1840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Simo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 Hansen og Kirsten An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9.-18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9.-183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iels Jens Christensen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eng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Nielsen og Ane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12.-18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1.-1840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Pedersen Huu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Nielsen Huus og Ellen Jørg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10.-18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12.-1839 i Outrup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Iv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Iversen og A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-1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1.-1840 i Bedsted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æs Christian Ped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Jørgensen og An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-2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3.-1840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ppe And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ykke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ers Sørensen og Abelone Jeppe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3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-3.-1840 i Nr. Nebel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hias Knu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Ål Præste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ud Hansen og Mette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6.-18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-6.-183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11. Marts 1855. ( Drenge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as Peder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Pedersen og Maren Sophie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-12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1.-1841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rids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Pedersen og Kirsten Christine Laurid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-12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-1.-1841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Stoch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Christian Stochholm og Mette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4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4.-1841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Stochholm Bruu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sselme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Pedersen Bruun og Regina Susanne Vilhelmine Stochholm, Oksbøl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1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1.-1841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ob Term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man Nielsen og Bolette Jacob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1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-2.-1841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ss Hansen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Christian Jessen og Kirsten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-6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7.-1840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rs Tue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ue Eskesen og Karen La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12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12.-1840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Johan Mor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Ål Præste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an Martin Hansen og Sidsel Jensdatter, Oksby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2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-2.-1841 i Oksby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And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ers Thomsen Mette Madsdatter, Bill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-5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-6.-1840 i Billum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as Ped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Nielsen Bork og Johanne Christensdatter, Oksby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2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4.-1841 i Oksby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Søren Ole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e Simonsen og Sidsel Cathrine J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1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2.-1841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Ma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Christensen og Karen Iv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3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3.-1841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Hansen Frii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gtof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Friis Pedersen og Mett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-10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11.-1840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ud Hansen Gunde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nde Jessen og Marie Mariusdatter, Oksby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2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-2.-1841 i Oksby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rs Sørensen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jer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Larsen og Maren Boiesdatter, Oksby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-6.-18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-6.-1839 i Oksby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2. Marts 1856. ( Drenge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Stochholm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Nielsen og Maren Stoch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-3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3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Sørensen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eng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Nielsen og Ane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3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-3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gens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Mogensen og Anne Cathrine Bondesdatter, Oksbøl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6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-6.-1841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rs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Jensen og Mette La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5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6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Søren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Sørensen og Karen J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3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3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ers Hansen Ma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dbjerg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Hansen og Maren An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-9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9.-1841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Ped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ld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Hansen og Birthe Marie Joh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7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8.-1841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Christensen og Ane Sør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3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3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hias Bert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jær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Bertelsen og Anne Marie Matthiesen, Henneberg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-4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5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Jensen og Kirsten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5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-6.-1841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1. Marts 1857. ( Drenge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as Andrea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as Sørensen Skak og Else Terkild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9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9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Simo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hu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 Hansen og Anne Kirstine Nielsdatter, Skødstrup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1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1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Thue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ue Eskesen og Karen La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2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3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Nielsen og Mette Cathri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9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10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Peder Iv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Iversen og A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9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-9.-1842 i Hellevad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Sør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Hansen og Kirsten Marie Nielsdatter, Tjæreborg Mark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11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12.-1842 i Tjærreborg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Hansen og Anne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-12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1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Pou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ul Nielsen og Anne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12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12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ers Christian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Christensen og Sidsel Andersdatter, Henne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-8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9.-1842 i Henne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Christian Hansen Frii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gtof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Friis Pedersen og Mett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2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4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derik Christian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sselme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Jensen og Ingeborg Christine Jensdatter, Nr. Nebel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1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2.-1843 i Nr. Nebel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øren Hansen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rdmodebolig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Pedersen og Maren Sophie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3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-3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Ped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Ditlevsen og Petronelle Jensdatter, Ou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-7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-7.-1841 i Outrup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7. Marts 1858. ( Drenge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ob Christian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Pedersen og Kirsten Christine Lauridsdatter, Guldager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4.-18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5.-1844 i Guldager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And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ykke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ers Sørensen og Abelone Jeppe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2.-18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4.-1844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Jacobsen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Terkelsen og Karen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-7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9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ers Car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 Andersen og Kirsten Marie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8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-8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ud Christian Ole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e Christensen og Anne Knudsdatter, Ou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2.-18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-3.-1844 i Outrup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iels Termansen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man Nielsen og Bolette Jacob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4.-18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4.-1844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e Johnsen Ped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ld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Hansen og Birthe Marie Joh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5.-18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6.-1844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Hansen Stoch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Christian Stochholm og Mette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-8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-8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Ole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e Andersen og Maren Simo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11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12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Lauridsen og Mette Cathrine Haa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12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12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ten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e Hansen og Karen Jeppesdatter, Oksby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5.-18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5.-1844 i Oksby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August Ped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Pedersdatter, Oksbøl og Christian August Falk, Varde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6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7.-7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6. Marts 1859. ( Drenge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ske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Terkelsen og Maren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-9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9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st Christian Geronzi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ob Frederik Geronzin og Inger Marie Lauridsdatter, Nr. Nebel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9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9.-1843 i Nr. Nebel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Christensen og Sidsel Andersdatter, Henne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9.-18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-10.-1844 i Henne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Simonsen Hansen og Maren Ole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3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-4.-1845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Ma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jær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Madsen og Mett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-11.-18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11.-1844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Christian Eskesen og Magdale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2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-3.-1845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Christian Christensen og Johanne Carlsdatter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-7.-18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7.-1844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4. Marts 1860. ( Drenge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smus Nicolai Stoch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Christian Stochholm og Mette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8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8.-1845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gers Simo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 Hansen og Kirsten An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9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10.-1845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Nielsen Bloch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jær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Hansen Bloch og Maren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5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6.-1845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jær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Nielsen og Ide Sør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3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4.-1845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Andreasen Bloch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nder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as Bloch og Els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-12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1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Nielsen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ans Nielsen Hansen og Ane Sørensdatter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3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3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Villa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lads Sørensen og Petronelle Marie Mad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12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1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an Axel Gunde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ske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nde Nielsen Knudsen og Maren Johannesdatter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3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-4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nde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Bundesen og Mette Jørg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11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-11.-1845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Pou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ul Nielsen og Anne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6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6.-1845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Poulsen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Poulsen og Elisabeth J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7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9.-1845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Mikkelsdatter, Grærup og Christen Nissen, Overfidde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2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2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ttighuse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Christian Pedersen og Maren Christensdatter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9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-9.-1845 i Jerne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Peder Greg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hu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gers Eskesen og Ane Nielsdatter, 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3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4.-1845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ans Christian Madsen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dbjerg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Hansen og Maren An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3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-4.-1845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3. Marts 1861. ( Drenge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Pedersen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ske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Terkelsen og Maren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9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10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rids Term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man Nielsen og Bolette Jacob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8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10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Christian Lorent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jer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e Margrethe Hansdatter, Borre og Lorents Nielsen, Ensted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10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10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Thue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ue Eskesen og Karen La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-12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12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Jensen og Kirsten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6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8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hansen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Hansen og Anne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3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-3.-184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kel Jensen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Madsen og Gunner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-5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-6.-184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Hansen Fran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ds Hansen og Karen Johan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7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-8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Ma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Andersen og Dorthe Jensdatter, Ål Fattighus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-2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-2.-184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vid Andresen Brink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ian Brink og Maren Andersdatter, Ou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4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6.-1846 i Outrup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Hansen Frii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gtof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Friis Pedersen og Mett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3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-4.-1845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27. April 1862. ( Drenge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ul Mor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dbjerg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ten Rask Sørensen og Else Svendsdatter, Guldager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-3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-6.-1847 i Guldager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us Reechnitz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dinand Hartvig Reechnitzer og Barbara Gadeberg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5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-7.-1847 i Mariager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annes Bert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Bertelsen og Anne Marie Matthiesen, Henneberg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6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-7.-1847 i Henne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Nielsen Simo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 Hansen og Anne Kirstin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-7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7.-184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e Pedersen Jacob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ob Hansen og Pernille Marie Ole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-8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8.-184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Adsersen Simo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 Adsersen og Mett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-8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9.-184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us Nielsen Bloch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jær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Hansen Bloch og Maren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-9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-10.-184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kel Jensen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Terkelsen og Marie Kirstin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10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10.-184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ke Greg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gers Eskesen og An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-12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1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Olesen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Olesen og Pernill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12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-1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ers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lumva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Hansdatter, Grærup og Christian Pedersen, Mors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2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-2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lumva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Pedersen og Mett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2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3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Villa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lads Sørensen og Petronelle Marie Mad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2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3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Hansen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hu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Jensen og Ane Mari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-2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-3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e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Nielsen og Mette Cathri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-3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-4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øren Hansen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jær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Nielsen og Ide Sør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4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-4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1. Marts 1863. ( Drenge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kken Johnsen Bakk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Bakkensen og Kirsten Jensdatter, Oksby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-9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-9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Christian August Lind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ejebarn i Børsmose</w:t>
            </w:r>
          </w:p>
        </w:tc>
        <w:tc>
          <w:tcPr>
            <w:tcW w:w="46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ørgen Christian Heinrich Linde og Dorothea Magrethe Jensen, Flensborg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4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-4.-1848 i Flensborg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ørgen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Bundesen og Mette Jørgensdatter, Skødstrup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-5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7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Jørgensen Sør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Seboesen og Mette Sør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6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6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Søren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Hansen og Kirsten Marie Sørensdatter, Outrup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-6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-7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Cort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t Andersen og Kirsten Marie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9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-9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ørgen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mel Møll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ian Jørgensen og Maren Olesdatter, 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10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11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Christian Jacob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ob Hansen og Pernille Marie Ole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-12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12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Søren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Nielsen Hansen og Ane Sør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-12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12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Bruu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Pedersen Bruun og Regine Susanne Vilhelmine Stochholm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1.-184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-3.-184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ian Bendix Ditlev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neke Carsten Ditlevsen og Karen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-3.-184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5.-184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ian Greg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gers Nielsen og Mette Ole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4.-184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-6.-184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Christian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lumva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Gjedberg Sørensen og Maren Christensdatter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4.-184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-5.-184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2. Marts 1851. ( Piger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n J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Nielsen og Len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Cathrin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Christensen og Maren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e Kirstine Ox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Ål Fattighu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Jensen Oxbøl og Elisabeth Jensdatter, Toftlund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vig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Christensen og Ane Sør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Sør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lumva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Lauridsen og Kirsten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n Mad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jær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Madsen og Mett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Marie J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Jensen og Karen Bundesdatter, Skødstrup Stampemøll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7. Marts 1852. ( Piger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eborg Magrethe Christiane Termansen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man Nielsen og Bolette Jacob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2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3.-183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Bunde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eng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nde Hansen og Bergitte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-8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-8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Cathrine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Nielsen og Ane Mad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-8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9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iane Iv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Iversen og Ane Christi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-3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4.-1838 i Bedsted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rsten Sør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Lauridsen og Kirsten Thoma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11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11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len Kirstine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ian Peder Eskesen og Mette Madsdatter, Borre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-1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3.-183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Catrine Ole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e Simonsen og Sidsel Cathrine J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8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-8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n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Terkildsen og Karen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11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-12.-183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n Knu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ud Hansen og Mette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12.-183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1.-183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6. Marts 1853. ( Piger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obi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hu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Jepsen og Ane Cathrine Sør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-9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-9.-183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n Term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man Nielsen og Bolette Jacob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-3.-18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4.-183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Mathea Ma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jær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Madsen og Mett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-9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-9.-183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Mari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Jepsen og Ane Cathrine Eske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5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6.-183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rsten Marie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Christian Jensen og Mette Nielsdatter, Skødstrup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8.-183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8.-183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dil Kirstien Schmid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d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Michaelsen Schmidt og Maren An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5.-18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5.-183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5. Marts 1854. ( Piger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n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Sørensen og Karen J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1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1.-1840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nille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ske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Terkelsen og Maren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3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3.-1840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Marie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Christian Jensen og Mett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-4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5.-1840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Hansen Kjærgaa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Nielsen Kjærgaard og Mette La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-1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-2.-1840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Terkelsen og Karen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10.-18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11.-183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ine Kirstine And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æstsø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ers Jensen og Le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3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3.-1840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n Ox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Ål Fattighu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Jensen Oxbøl og Elisabeth Jensdatter forhen Jernved Sogn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10.-18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-11.-1839 i Jernved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Ma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dbjerg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Hansen og Maren An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3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4.-1840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ine Marie Grg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gers Eskesen og An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9.-18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10.-183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n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Christian Olesen og Helene J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6.-18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-7.-183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e Bert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jær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Bertelsen og Marie Matthiesen, Henneberg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10.-183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11.-1839 i Henne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24. September 1854. ( Piger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Christine Lundste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Ål Præste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2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us Lundsteen og Christiane Marie Elisabeth Hansen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11. Marts 1855. ( Piger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Marie Joh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sselme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annes Johnsen i Ribe og Malfred Lovise Sørensdatter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6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-8.-1840 i Ribe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Cathrine Jørg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dtof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ørgen Christensen og Christia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-5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-6.-1841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Nielsen Bloch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jær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Hansen Bloch og Jane Sør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10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10.-1840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n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Poulsen og Elisabeth J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8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10.-1840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n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Christian Eskesen og Magdale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4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4.-1840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i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Nielsen og Ane Mad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10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11.-1840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Pou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ul Nielsen og Anne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-3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4.-1841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Cathrine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ld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Bundesen og A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11.-184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-12.-1840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2. Marts 1856. ( Piger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anne Margrethe Lundste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Ål Præste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us Lundsteen og Christiane Marie Elisabeth Hansen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6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7.-1841 i Vorgod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gerthe And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ykke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ers Sørensen og Abelone Jeppe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-4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4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rstine Cathrine Term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man Nielsen og Bolette Jacob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4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5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ske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Terkelsen og Maren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4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5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eborg Jes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hu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s Christian Hansen og Kirsten Sør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1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-2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Petrine Sør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lumva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Lauridsen og Kirsten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9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9.-1841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n Jørg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ørgen Pedersen og Anne Christine Christensdatter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-10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10.-1841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n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Jepsen og Ane Cathrine Eske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-9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10.-1841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Marie Sør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Seboesen og Karen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-10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12.-1841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ine Ma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jær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Madsen og Mett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4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4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n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Hansen og Anne Kirstine La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6.-184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7.-1841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anne Marie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ttighuse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Christian Pedersen og Maren Christensdatter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2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-2.-1842 i Jerne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1. Marts 1857. ( Piger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e Cathrine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Pedersen og Kirsten Christine Laurid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-9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9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se Kirstine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Christian Jessen og Kirsten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4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-5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jertrud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dbjerg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Christian Larsen og Johanne Laurid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-8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8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n Villa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lads Sørensen og Petronelle Marie Mad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-8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-8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len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lumva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Gjedberg Sørensen og Maren Christensdatter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6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-7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n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ld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Bundesen og A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-11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12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e Gunde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nde Nielsen Knudsen og Maren Jo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-8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10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jertrud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Hansen og Anne Kirstine Larsdatter, Billumvad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5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5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Cathrine Jep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ppe Pedersen og Sidsel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12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1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e Christine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Jensen og Karen Bunde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5.-184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6.-1842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7. Marts 1858. ( Piger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ine Lundste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Ål Præste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us Lundsteen og Christiane Marie Elisabeth Hansen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10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-11.-1843 i Vorgod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omasine Villa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lads Sørensen og Petronelle Marie Mad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9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-10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Marie Knu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ud Madsen og Anne Cathrine Pou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-10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11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n Simo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 Hansen og Kirsten An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5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7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Marie Sør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lumva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Lauridsen og Kirsten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9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10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len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Jensen og Kirsten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10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11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n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ske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Madsen og Gunder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12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12.-1843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n Ped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ld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Hansen og Birthe Marie Joh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5.-18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6.-1844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se Kirstine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Hansen Nielsen og Kirsten Marie Sørensdatter, Outrup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6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-7.-1843 I Outrup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jertrud Marie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Hansen og Sidsel Andersdatter, Lunde sogn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-9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11.-1843 i Lunde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ne Kirstine Nielsen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Bundesen og Mette Jørg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-4.-18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5.-1844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Marie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hu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Jepsen og Ane Cathrine Sør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4.-184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4.-1843</w:t>
            </w:r>
          </w:p>
        </w:tc>
      </w:tr>
      <w:tr>
        <w:trPr>
          <w:trHeight w:val="95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6. Marts 1859. ( Piger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er Margrethe Bruu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Ål Præste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Pedersen Bruun og Regine Susanne Vilhelmine Stochholm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7.-18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-10.-1844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n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eng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Nielsen og Anne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7.-18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-7.-1844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derikke Laurette Hermandine Margrethe Christensen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Nielsen og Maren Stoch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12.-18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12.-1844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er Christine bunde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eng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nde Hansen og Bergitte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1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2.-1845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othea Kirstine Ma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Christensen og Karen Iv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1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2.-1845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Cathrine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lumva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Gjedberg Sørensen og Maren Christensdatter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8.-18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8.-1844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isabeth Jørg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ørgen Jessen og Kirstine Jeppesdatter, Henn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-7.-18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8.-1844 i Henne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e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Hansen Nielsen og Kirsten Marie Sørensdatter, Outrup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1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4.-1845 i Outrup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lle Bert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Bertelsen og Marie Matthiesen, Henneberg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5.-184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-6.-1844 i Henne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se Marie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Olesen og Pernille Hansdatter, Trold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-5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5.-1845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4. Marts 1860. ( Piger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Sør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Hansen og Sidsel Seboesdatter, Engvej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-8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-8.-1845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Jep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dtof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ppe Christensen og Karen Nielsdatter, 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-1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2.-185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Kirstien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Olesen og Lene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6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6.-1845 i Janderup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n Knu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ud Nielsen og Mette Andrea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-12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1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Margrethe Cort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t Andersen og Kirsten Marie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12.-184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1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Marie Ped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Nielsen og Ellen Jørg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-4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-6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irgitte Knudsen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ud Madsen og Anne Cathrine Pou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2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4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ine Marie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Nielsen og Mette Cathri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3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-5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3. Marts 1861. ( Piger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n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Pedersen og Maren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2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-2.-184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Jensen og An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1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2.-184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e Marie Ole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e Christensen og Anne Knudsdatter, Ou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-6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8.-1847 i Outrup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Christensen og Anne Sør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9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10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n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ødst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Christian Jensen og Mett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3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4.-184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er Margrethe Stoch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Christian Stochholm og Mette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2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-2.-184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n Pou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ul Hansen og Mette Kirsti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4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5.-184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ærup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Andersen og Johann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-7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7.-184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verine Cathrine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lumva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Gjedberg Sørensen og Maren Christensdatter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-8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10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anne Cathrine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Hansen og Anne Kirstine Larsdatter, Billumvad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8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-10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e Marie Sør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vej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Hansen og Sidsel Seboesdatter, 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-9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10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Cathrine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Terkelsen og Karen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-6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7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e Marie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ld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Bundesen og Ann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-8.-184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-10.-1846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27. April 1862. ( Piger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Marie Tobia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mel Møll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bias Thuesen og Marie kirstin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-11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-11.-184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er Marie Kirstine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ld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Pedersen og Nicoline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-12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12.-184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onelle Andreasen Bloch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nder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eas Bloch og Els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12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-1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Marie Ped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Nielsen og Ane Jep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-2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2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Peder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Nielsen og Mette Rasmu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-2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2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Cortdine Ma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Christensen og Magrthe Cortsdatter, Janderup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2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4.-1848 i Janderup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Kirstine Hansen Kjærgaa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Nielsen Kjærgaard og Mette La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3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3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n Kirstine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Christian Olesen og Helene J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-3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4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ine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Hansen og Sidsel An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-4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6.-1848 i Lunde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Marie Hansen Smid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d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Michael Smidt og Maren An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5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-6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yra Dannebod Lundste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Ål Præstegår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us Lundsteen og Christjane Marie Elisabeth Hansen</w:t>
            </w:r>
          </w:p>
        </w:tc>
        <w:tc>
          <w:tcPr>
            <w:tcW w:w="261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5.-1848 i Vorgod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</w:rPr>
              <w:t>1. Marts 1863. ( Piger )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Kirstine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Jessen og Karen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8.-184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10.-1847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Sør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Simonsen og Kirstine Nielsin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-6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-7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ine Sør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sbø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ren Hansen og Kirstine Marie Nielsen, Tjæreborg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6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-7.-1848 i Tjæreborg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Christ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isten Christensen og Ane Pouline Pedersdatter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-7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-8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Mettea Hansen Frii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gtoft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Pedersen Friis og Mett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8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-10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eborg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øhu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Nielsen og Mette Ha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8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-9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sanne Gunde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sselmed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nde Jørgensen og Marie Dorothea Jeppesdatter, Oksby Sogn</w:t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-9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11.-1848 i Oksby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sine Je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skel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s Terkelsen og Maren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-11.-184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-11.-1848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cilie Cathrine Stochhol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er Christian Stochholm og Mette Peder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2.-184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-2.-184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 Simo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 Adsersen og Mette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-4.-184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-5.-184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n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undsøhus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Hansen og Inger Marie Knud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-4.-184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-6.-184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Niel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Ø. Vrøgum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ls Jensen og Kirsten Niel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-5.-184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-6.-184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te Mad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ørsmos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ds Sørensen og Karen Ole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-6.-184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-7.-1849</w:t>
            </w:r>
          </w:p>
        </w:tc>
      </w:tr>
      <w:tr>
        <w:trPr>
          <w:trHeight w:val="256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n Hansen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e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s Pedersen og Maren Sophie Christensdatter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-7.-184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-7.-1849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</w:rPr>
    </w:pPr>
    <w:r>
      <w:rPr>
        <w:b/>
        <w:sz w:val="22"/>
      </w:rPr>
      <w:t>Kontraministerialbog for Ål Sogn.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  <w:t xml:space="preserve">Konfirmerede drenge og piger 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  <w:t>1851 – 1863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</w:r>
  </w:p>
  <w:p>
    <w:pPr>
      <w:pStyle w:val="Head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Side      Nr.        Navn                                         Bopæl                                   Forældre                                                       Født               Dåbsdato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</w:r>
  </w:p>
</w:hdr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6:28:00Z</dcterms:created>
  <dc:creator>Leif Sepstrup</dc:creator>
  <dc:description/>
  <dc:language>en-US</dc:language>
  <cp:lastModifiedBy>Leif Sepstrup</cp:lastModifiedBy>
  <dcterms:modified xsi:type="dcterms:W3CDTF">2004-10-09T06:28:00Z</dcterms:modified>
  <cp:revision>2</cp:revision>
  <dc:subject/>
  <dc:title>Kilde: Kontraministerialbog for Ål Sogn</dc:title>
</cp:coreProperties>
</file>